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return of the enol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ol rec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enolates do their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cidity and reactivity of eno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joys of conjug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id you ever have that experience where something all of a sudden reminded you of something from your past?  I had that happen to me when after listening to the song “Bomb the Russians” off of Fear’s 1985 album “More Beer” – though I think it’s a catchy song, I was reminded of its thematic similarities to “Let’s Have a War” from their 1982 album “The Recor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maybe you’re not a big punk rock fan, but you get my drift.  You’re about to get a feel of the same phenomenon in this chapter, because we’re going to learn all about the wonders of enolate chemistry.  For those of you who aren’t yet reminded of anything, I direct your attention to the part of chapter 17 where I mention keto/enol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hing yet?  Well, let’s just get sta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viewing keto/enol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ay (or may not) recall, ketones and aldehydes undergo a process known as keto/enol tautomerization.  Back in chapter 17 we learned that the big phrase “keto/enol tautomerization” represents the following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1:  top diagram p. 15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process can be either acid or base catalyzed.  Though I know you are by now good at figuring out mechanistic stuff on your own, let’s review them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cid-catalyzed keto/enol tautomerization takes place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2:  Insert diagram from p. 15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acid catalyst makes the carbonyl more reactive, accelerating the rate of this proces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base-catalyzed tautomerization takes place in thi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3:  Figure p. 15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nolate ion intermediate is important in many organic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rganic chemists love reactions that result in the formation of C-C bonds because they make it possible to synthesize very large molecules (such as pharmaceutic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enolate anion intermediate in this mechanism is important in many organic reactions because it can act as a nucleophile and form the C-C bonds that organic chemists find so important.  Though we’ll only see a small sampling of these reactions, they are important enough that I gave them their own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  The acidity of </w:t>
      </w:r>
      <w:r>
        <w:rPr>
          <w:rFonts w:cs="Courier New" w:ascii="Symbol" w:hAnsi="Symbol"/>
        </w:rPr>
        <w:t></w:t>
      </w:r>
      <w:r>
        <w:rPr>
          <w:rFonts w:cs="Courier New" w:ascii="Courier New" w:hAnsi="Courier New"/>
        </w:rPr>
        <w:t>-carbon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a cool little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4:  Two pictures at the top of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Now, if you’re anything like me, you’re probably wondering why the hydrogen atoms on the </w:t>
      </w:r>
      <w:r>
        <w:rPr>
          <w:rFonts w:cs="Courier New" w:ascii="Symbol" w:hAnsi="Symbol"/>
        </w:rPr>
        <w:t></w:t>
      </w:r>
      <w:r>
        <w:rPr>
          <w:rFonts w:cs="Courier New" w:ascii="Courier New" w:hAnsi="Courier New"/>
        </w:rPr>
        <w:t>-carbon in the left picture are so much more acidic than the hydrogen atoms in butane (right).  Of course, we’ve already determined you’re not like me, so I guess I’ll just tell you the ans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f the things that should be permanently embedded in your skull (aside from a brain, some eyes, and so forth) is the knowledge that resonance stabilization is a very good thing.  In short, if we can draw resonance structures for a molecule or ion, this means that the molecule is stable and things can happen fairly smooth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eping that in mind, let’s take a look at what happens when 2-hexanone (the thing on the left in figure 20-4) loses a pro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5:  The second picture on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resonance structures of the resulting ion can place the negative charge that results from deprotonation on both carbon and on oxygen.  This stabilization results in a much higher acidity for the </w:t>
      </w:r>
      <w:r>
        <w:rPr>
          <w:rFonts w:cs="Courier New" w:ascii="Symbol" w:hAnsi="Symbol"/>
        </w:rPr>
        <w:t></w:t>
      </w:r>
      <w:r>
        <w:rPr>
          <w:rFonts w:cs="Courier New" w:ascii="Courier New" w:hAnsi="Courier New"/>
        </w:rPr>
        <w:t xml:space="preserve">-hydrogens than for ordinary hydrogens on an alkane.  As the below diagrams show, we don’t get the same resonance stabilization for either the </w:t>
      </w:r>
      <w:r>
        <w:rPr>
          <w:rFonts w:cs="Courier New" w:ascii="Symbol" w:hAnsi="Symbol"/>
        </w:rPr>
        <w:t></w:t>
      </w:r>
      <w:r>
        <w:rPr>
          <w:rFonts w:cs="Courier New" w:ascii="Courier New" w:hAnsi="Courier New"/>
        </w:rPr>
        <w:t>-hydrogens in 2-hexanone or butane, so their acidity is what you’d expect for an alkane (i.e. really really low, with pK</w:t>
      </w:r>
      <w:r>
        <w:rPr>
          <w:rFonts w:cs="Courier New" w:ascii="Courier New" w:hAnsi="Courier New"/>
          <w:vertAlign w:val="subscript"/>
        </w:rPr>
        <w:t>a</w:t>
      </w:r>
      <w:r>
        <w:rPr>
          <w:rFonts w:cs="Courier New" w:ascii="Courier New" w:hAnsi="Courier New"/>
        </w:rPr>
        <w:t xml:space="preserve"> values between 50-6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06:  the deprotonations of both </w:t>
      </w:r>
      <w:r>
        <w:rPr>
          <w:rFonts w:cs="Courier New" w:ascii="Symbol" w:hAnsi="Symbol"/>
        </w:rPr>
        <w:t></w:t>
      </w:r>
      <w:r>
        <w:rPr>
          <w:rFonts w:cs="Courier New" w:ascii="Courier New" w:hAnsi="Courier New"/>
          <w:i/>
        </w:rPr>
        <w:t xml:space="preserve">-hydrogen from 2-hexanone </w:t>
      </w:r>
      <w:del w:id="0" w:author="Kjirsten Wayman" w:date="2007-09-30T22:39:00Z">
        <w:r>
          <w:rPr>
            <w:rFonts w:cs="Courier New" w:ascii="Courier New" w:hAnsi="Courier New"/>
            <w:i/>
          </w:rPr>
          <w:delText>and any proton from butane</w:delText>
        </w:r>
      </w:del>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re are no resonance structures that stabilize the negative charge resulting from deprotonation, so these hydrogen atoms are not acid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Explain why the observed acidity of 3-pentanone is ~10</w:t>
      </w:r>
      <w:r>
        <w:rPr>
          <w:rFonts w:cs="Courier New" w:ascii="Courier New" w:hAnsi="Courier New"/>
          <w:vertAlign w:val="superscript"/>
        </w:rPr>
        <w:t>30</w:t>
      </w:r>
      <w:r>
        <w:rPr>
          <w:rFonts w:cs="Courier New" w:ascii="Courier New" w:hAnsi="Courier New"/>
        </w:rPr>
        <w:t xml:space="preserve"> times greater than that of 2,2,4,4-tetramethyl-3-penta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n the same way that ketones with </w:t>
      </w:r>
      <w:r>
        <w:rPr>
          <w:rFonts w:cs="Courier New" w:ascii="Symbol" w:hAnsi="Symbol"/>
        </w:rPr>
        <w:t></w:t>
      </w:r>
      <w:r>
        <w:rPr>
          <w:rFonts w:cs="Courier New" w:ascii="Courier New" w:hAnsi="Courier New"/>
        </w:rPr>
        <w:t xml:space="preserve">-hydrogens are more acidic than alkanes, </w:t>
      </w:r>
      <w:del w:id="1" w:author="Kjirsten Wayman" w:date="2007-09-30T22:49:00Z">
        <w:r>
          <w:rPr>
            <w:rFonts w:cs="Courier New" w:ascii="Symbol" w:hAnsi="Symbol"/>
          </w:rPr>
          <w:delText></w:delText>
        </w:r>
      </w:del>
      <w:del w:id="2" w:author="Kjirsten Wayman" w:date="2007-09-30T22:49:00Z">
        <w:r>
          <w:rPr>
            <w:rFonts w:cs="Courier New" w:ascii="Courier New" w:hAnsi="Courier New"/>
          </w:rPr>
          <w:delText>-</w:delText>
        </w:r>
      </w:del>
      <w:ins w:id="3" w:author="Kjirsten Wayman" w:date="2007-09-30T22:49:00Z">
        <w:r>
          <w:rPr>
            <w:rFonts w:cs="Symbol" w:ascii="Symbol" w:hAnsi="Symbol"/>
          </w:rPr>
          <w:t>b</w:t>
        </w:r>
      </w:ins>
      <w:ins w:id="4" w:author="Kjirsten Wayman" w:date="2007-09-30T22:49:00Z">
        <w:r>
          <w:rPr>
            <w:rFonts w:cs="Courier New" w:ascii="Courier New" w:hAnsi="Courier New"/>
          </w:rPr>
          <w:t>-</w:t>
        </w:r>
      </w:ins>
      <w:r>
        <w:rPr>
          <w:rFonts w:cs="Courier New" w:ascii="Courier New" w:hAnsi="Courier New"/>
        </w:rPr>
        <w:t>diketones have even higher acidity.  This should make more sense when you take a look at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07: </w:t>
      </w:r>
      <w:del w:id="5" w:author="Kjirsten Wayman" w:date="2007-09-30T22:50:00Z">
        <w:r>
          <w:rPr>
            <w:rFonts w:cs="Courier New" w:ascii="Symbol" w:hAnsi="Symbol"/>
          </w:rPr>
          <w:delText></w:delText>
        </w:r>
      </w:del>
      <w:del w:id="6" w:author="Kjirsten Wayman" w:date="2007-09-30T22:50:00Z">
        <w:r>
          <w:rPr>
            <w:rFonts w:cs="Courier New" w:ascii="Courier New" w:hAnsi="Courier New"/>
            <w:i/>
          </w:rPr>
          <w:delText>-</w:delText>
        </w:r>
      </w:del>
      <w:ins w:id="7" w:author="Kjirsten Wayman" w:date="2007-09-30T22:50:00Z">
        <w:r>
          <w:rPr>
            <w:rFonts w:cs="Symbol" w:ascii="Symbol" w:hAnsi="Symbol"/>
          </w:rPr>
          <w:t>b</w:t>
        </w:r>
      </w:ins>
      <w:ins w:id="8" w:author="Kjirsten Wayman" w:date="2007-09-30T22:50:00Z">
        <w:r>
          <w:rPr>
            <w:rFonts w:cs="Courier New" w:ascii="Courier New" w:hAnsi="Courier New"/>
            <w:i/>
          </w:rPr>
          <w:t>-</w:t>
        </w:r>
      </w:ins>
      <w:r>
        <w:rPr>
          <w:rFonts w:cs="Courier New" w:ascii="Courier New" w:hAnsi="Courier New"/>
          <w:i/>
        </w:rPr>
        <w:t>diketone picture from p. 15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from figure 20-7, there are two hydrogen atoms that are </w:t>
      </w:r>
      <w:del w:id="9" w:author="Kjirsten Wayman" w:date="2007-09-30T22:51:00Z">
        <w:r>
          <w:rPr>
            <w:rFonts w:cs="Courier New" w:ascii="Courier New" w:hAnsi="Courier New"/>
          </w:rPr>
          <w:delText xml:space="preserve">α </w:delText>
        </w:r>
      </w:del>
      <w:ins w:id="10" w:author="Kjirsten Wayman" w:date="2007-09-30T22:51:00Z">
        <w:r>
          <w:rPr>
            <w:rFonts w:cs="Symbol" w:ascii="Symbol" w:hAnsi="Symbol"/>
          </w:rPr>
          <w:t>a</w:t>
        </w:r>
      </w:ins>
      <w:ins w:id="11" w:author="Kjirsten Wayman" w:date="2007-09-30T22:51:00Z">
        <w:r>
          <w:rPr>
            <w:rFonts w:cs="Courier New" w:ascii="Courier New" w:hAnsi="Courier New"/>
          </w:rPr>
          <w:t xml:space="preserve"> </w:t>
        </w:r>
      </w:ins>
      <w:r>
        <w:rPr>
          <w:rFonts w:cs="Courier New" w:ascii="Courier New" w:hAnsi="Courier New"/>
        </w:rPr>
        <w:t xml:space="preserve">to </w:t>
      </w:r>
      <w:r>
        <w:rPr>
          <w:rFonts w:cs="Courier New" w:ascii="Courier New" w:hAnsi="Courier New"/>
          <w:i/>
        </w:rPr>
        <w:t>two</w:t>
      </w:r>
      <w:r>
        <w:rPr>
          <w:rFonts w:cs="Courier New" w:ascii="Courier New" w:hAnsi="Courier New"/>
        </w:rPr>
        <w:t xml:space="preserve"> carbonyl groups – this increases their acidity even more than if they were just </w:t>
      </w:r>
      <w:ins w:id="12" w:author="Kjirsten Wayman" w:date="2007-09-30T22:51:00Z">
        <w:r>
          <w:rPr>
            <w:rFonts w:cs="Courier New" w:ascii="Symbol" w:hAnsi="Symbol"/>
          </w:rPr>
          <w:t>a</w:t>
        </w:r>
      </w:ins>
      <w:del w:id="13" w:author="Kjirsten Wayman" w:date="2007-09-30T22:51:00Z">
        <w:r>
          <w:rPr>
            <w:rFonts w:cs="Courier New" w:ascii="Courier New" w:hAnsi="Courier New"/>
          </w:rPr>
          <w:delText>α</w:delText>
        </w:r>
      </w:del>
      <w:r>
        <w:rPr>
          <w:rFonts w:cs="Courier New" w:ascii="Courier New" w:hAnsi="Courier New"/>
        </w:rPr>
        <w:t xml:space="preserve"> to one carbonyl group, resulting in an observed pK</w:t>
      </w:r>
      <w:r>
        <w:rPr>
          <w:rFonts w:cs="Courier New" w:ascii="Courier New" w:hAnsi="Courier New"/>
          <w:vertAlign w:val="subscript"/>
        </w:rPr>
        <w:t>a</w:t>
      </w:r>
      <w:r>
        <w:rPr>
          <w:rFonts w:cs="Courier New" w:ascii="Courier New" w:hAnsi="Courier New"/>
        </w:rPr>
        <w:t xml:space="preserve"> of about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olates are nucleophi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I mentioned this before, enolate ions are nucleophiles that can form C-C bonds.  Let’s see how this can be made to work in the real worl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20fig08:  picture from top of p. 153, with an added part where the enolate anion (second resonance structure) shows the electrons forming a C=O bond and the C=C electrons jumping out of the pa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gure 20-8 not so subtly demonstrates how enolates can be made to act as nucleophiles.  Because carbon doesn’t like having a negative charge on it, these electrons will keep their (metaphorical) eyes open for things to attack.  Thus, even though the keto/enol equilibrium lies far to the left, any enolate that forms will tend to act as a strong nucleoph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No matter how much base you add to formaldehyde, it cannot be made to act as a nucleophile in the manner described above.  Why n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Aldo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ldol reaction is a great way to make C-C bonds.  It’s also a method that your professor will definitely ask you about, so pay atten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ldo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09:  General diagram p. 15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the two molecules of aldehyde combine to form a larger molecule which is both an aldehyde and an alcohol (the </w:t>
      </w:r>
      <w:r>
        <w:rPr>
          <w:rFonts w:cs="Courier New" w:ascii="Courier New" w:hAnsi="Courier New"/>
          <w:b/>
        </w:rPr>
        <w:t>ald</w:t>
      </w:r>
      <w:r>
        <w:rPr>
          <w:rFonts w:cs="Courier New" w:ascii="Courier New" w:hAnsi="Courier New"/>
        </w:rPr>
        <w:t>ehyde and alcoh</w:t>
      </w:r>
      <w:r>
        <w:rPr>
          <w:rFonts w:cs="Courier New" w:ascii="Courier New" w:hAnsi="Courier New"/>
          <w:b/>
        </w:rPr>
        <w:t>ol</w:t>
      </w:r>
      <w:r>
        <w:rPr>
          <w:rFonts w:cs="Courier New" w:ascii="Courier New" w:hAnsi="Courier New"/>
        </w:rPr>
        <w:t xml:space="preserve"> give this reaction its na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mechanism to see what’s happening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0:  mechanism p. 1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me features of no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enolate ion is made in the first step by the removal of a proton from the α-carb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only a very small amount of enolate ion is present at any given time, it quickly reacts with an aldehyde to form the product.  As more is formed, it too is consumed.  In this way the reaction can be used with good yield, despite the fact that the initial equilibrium lies far to the side of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In the second step, the enolate ion attacks another molecule of the aldehyde, forming the all-important C-C bond that join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rom that point on, it’s just a matter of protonating the alkoxide anion to form the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3:  </w:t>
      </w:r>
      <w:del w:id="14" w:author="Kjirsten Wayman" w:date="2007-10-02T12:00:00Z">
        <w:r>
          <w:rPr>
            <w:rFonts w:cs="Courier New" w:ascii="Courier New" w:hAnsi="Courier New"/>
          </w:rPr>
          <w:delText>Write the mechanism</w:delText>
        </w:r>
      </w:del>
      <w:ins w:id="15" w:author="Kjirsten Wayman" w:date="2007-10-02T12:00:00Z">
        <w:r>
          <w:rPr>
            <w:rFonts w:cs="Courier New" w:ascii="Courier New" w:hAnsi="Courier New"/>
          </w:rPr>
          <w:t>Predict the product</w:t>
        </w:r>
      </w:ins>
      <w:r>
        <w:rPr>
          <w:rFonts w:cs="Courier New" w:ascii="Courier New" w:hAnsi="Courier New"/>
        </w:rPr>
        <w:t xml:space="preserve"> for the aldol reaction that occurs when base is added to 4-methylpent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rossed aldo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if we try to perform an aldol reaction with two different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del w:id="17" w:author="Kjirsten Wayman" w:date="2007-10-01T22:30:00Z"/>
        </w:rPr>
      </w:pPr>
      <w:del w:id="16" w:author="Kjirsten Wayman" w:date="2007-10-01T22:30:00Z">
        <w:r>
          <w:rPr>
            <w:rFonts w:cs="Courier New" w:ascii="Courier New" w:hAnsi="Courier New"/>
            <w:i/>
          </w:rPr>
          <w:delText>***Insert The Mole Says***</w:delText>
        </w:r>
      </w:del>
    </w:p>
    <w:p>
      <w:pPr>
        <w:pStyle w:val="Normal"/>
        <w:rPr>
          <w:rFonts w:ascii="Courier New" w:hAnsi="Courier New" w:cs="Courier New"/>
          <w:i/>
          <w:i/>
          <w:del w:id="19" w:author="Kjirsten Wayman" w:date="2007-10-01T22:30:00Z"/>
        </w:rPr>
      </w:pPr>
      <w:del w:id="18" w:author="Kjirsten Wayman" w:date="2007-10-01T22:30:00Z">
        <w:r>
          <w:rPr>
            <w:rFonts w:cs="Courier New" w:ascii="Courier New" w:hAnsi="Courier New"/>
            <w:i/>
          </w:rPr>
        </w:r>
      </w:del>
    </w:p>
    <w:p>
      <w:pPr>
        <w:pStyle w:val="Normal"/>
        <w:rPr>
          <w:rFonts w:ascii="Courier New" w:hAnsi="Courier New" w:cs="Courier New"/>
          <w:b/>
          <w:b/>
          <w:del w:id="21" w:author="Kjirsten Wayman" w:date="2007-10-01T22:30:00Z"/>
        </w:rPr>
      </w:pPr>
      <w:del w:id="20" w:author="Kjirsten Wayman" w:date="2007-10-01T22:30:00Z">
        <w:r>
          <w:rPr>
            <w:rFonts w:cs="Courier New" w:ascii="Courier New" w:hAnsi="Courier New"/>
            <w:b/>
          </w:rPr>
          <w:delText>The Mole Says</w:delText>
        </w:r>
      </w:del>
    </w:p>
    <w:p>
      <w:pPr>
        <w:pStyle w:val="Normal"/>
        <w:rPr>
          <w:rFonts w:ascii="Courier New" w:hAnsi="Courier New" w:cs="Courier New"/>
          <w:b/>
          <w:b/>
          <w:del w:id="23" w:author="Kjirsten Wayman" w:date="2007-10-01T22:30:00Z"/>
        </w:rPr>
      </w:pPr>
      <w:del w:id="22" w:author="Kjirsten Wayman" w:date="2007-10-01T22:30:00Z">
        <w:r>
          <w:rPr>
            <w:rFonts w:cs="Courier New" w:ascii="Courier New" w:hAnsi="Courier New"/>
            <w:b/>
          </w:rPr>
        </w:r>
      </w:del>
    </w:p>
    <w:p>
      <w:pPr>
        <w:pStyle w:val="Normal"/>
        <w:rPr>
          <w:rFonts w:ascii="Courier New" w:hAnsi="Courier New" w:cs="Courier New"/>
          <w:del w:id="25" w:author="Kjirsten Wayman" w:date="2007-10-01T22:30:00Z"/>
        </w:rPr>
      </w:pPr>
      <w:del w:id="24" w:author="Kjirsten Wayman" w:date="2007-10-01T22:30:00Z">
        <w:r>
          <w:rPr>
            <w:rFonts w:cs="Courier New" w:ascii="Courier New" w:hAnsi="Courier New"/>
          </w:rPr>
          <w:delText xml:space="preserve">You can get intramolecular aldol reactions in cases where a five or six-membered ring will be formed as the product.  Check it out:  </w:delText>
        </w:r>
      </w:del>
    </w:p>
    <w:p>
      <w:pPr>
        <w:pStyle w:val="Normal"/>
        <w:rPr>
          <w:rFonts w:ascii="Courier New" w:hAnsi="Courier New" w:cs="Courier New"/>
          <w:del w:id="27" w:author="Kjirsten Wayman" w:date="2007-10-01T22:30:00Z"/>
        </w:rPr>
      </w:pPr>
      <w:del w:id="26" w:author="Kjirsten Wayman" w:date="2007-10-01T22:30:00Z">
        <w:r>
          <w:rPr>
            <w:rFonts w:cs="Courier New" w:ascii="Courier New" w:hAnsi="Courier New"/>
          </w:rPr>
        </w:r>
      </w:del>
    </w:p>
    <w:p>
      <w:pPr>
        <w:pStyle w:val="Normal"/>
        <w:rPr>
          <w:rFonts w:ascii="Courier New" w:hAnsi="Courier New" w:cs="Courier New"/>
          <w:i/>
          <w:i/>
          <w:del w:id="29" w:author="Kjirsten Wayman" w:date="2007-10-01T22:30:00Z"/>
        </w:rPr>
      </w:pPr>
      <w:del w:id="28" w:author="Kjirsten Wayman" w:date="2007-10-01T22:30:00Z">
        <w:r>
          <w:rPr>
            <w:rFonts w:cs="Courier New" w:ascii="Courier New" w:hAnsi="Courier New"/>
            <w:i/>
          </w:rPr>
          <w:delText>***Insert 20fig11:  Picture bottom p. 156***</w:delText>
        </w:r>
      </w:del>
    </w:p>
    <w:p>
      <w:pPr>
        <w:pStyle w:val="Normal"/>
        <w:rPr>
          <w:rFonts w:ascii="Courier New" w:hAnsi="Courier New" w:cs="Courier New"/>
          <w:i/>
          <w:i/>
          <w:del w:id="31" w:author="Kjirsten Wayman" w:date="2007-10-01T22:30:00Z"/>
        </w:rPr>
      </w:pPr>
      <w:del w:id="30" w:author="Kjirsten Wayman" w:date="2007-10-01T22:30:00Z">
        <w:r>
          <w:rPr>
            <w:rFonts w:cs="Courier New" w:ascii="Courier New" w:hAnsi="Courier New"/>
            <w:i/>
          </w:rPr>
        </w:r>
      </w:del>
    </w:p>
    <w:p>
      <w:pPr>
        <w:pStyle w:val="Normal"/>
        <w:rPr>
          <w:rFonts w:ascii="Courier New" w:hAnsi="Courier New" w:cs="Courier New"/>
          <w:i/>
          <w:i/>
          <w:del w:id="33" w:author="Kjirsten Wayman" w:date="2007-10-01T22:30:00Z"/>
        </w:rPr>
      </w:pPr>
      <w:del w:id="32" w:author="Kjirsten Wayman" w:date="2007-10-01T22:30:00Z">
        <w:r>
          <w:rPr>
            <w:rFonts w:cs="Courier New" w:ascii="Courier New" w:hAnsi="Courier New"/>
            <w:i/>
          </w:rPr>
          <w:delText>***End The Mole Says***</w:delText>
        </w:r>
      </w:del>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ll, there’s good news and bad news.  The good news is that the aldehydes don’t much care what you throw in there and the reaction will have no problem proceeding.  The bad news is that there are usually four different products, corresponding to the four different ways that these things can comb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w:t>
      </w:r>
      <w:del w:id="34" w:author="Kjirsten Wayman" w:date="2007-10-01T22:32:00Z">
        <w:r>
          <w:rPr>
            <w:rFonts w:cs="Courier New" w:ascii="Courier New" w:hAnsi="Courier New"/>
            <w:i/>
          </w:rPr>
          <w:delText>20fig12</w:delText>
        </w:r>
      </w:del>
      <w:ins w:id="35" w:author="Kjirsten Wayman" w:date="2007-10-01T22:32:00Z">
        <w:r>
          <w:rPr>
            <w:rFonts w:cs="Courier New" w:ascii="Courier New" w:hAnsi="Courier New"/>
            <w:i/>
          </w:rPr>
          <w:t>20fig11</w:t>
        </w:r>
      </w:ins>
      <w:r>
        <w:rPr>
          <w:rFonts w:cs="Courier New" w:ascii="Courier New" w:hAnsi="Courier New"/>
          <w:i/>
        </w:rPr>
        <w:t>:  Reaction middle p. 15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combination of products makes this reaction a last-resort for most reactions.  However, this reaction becomes useful when the structure of one of the aldehydes makes enolate formation impossible</w:t>
      </w:r>
      <w:ins w:id="36" w:author="Kjirsten Wayman" w:date="2007-10-02T20:05:00Z">
        <w:r>
          <w:rPr>
            <w:rFonts w:cs="Courier New" w:ascii="Courier New" w:hAnsi="Courier New"/>
          </w:rPr>
          <w:t xml:space="preserve"> and the other is less susceptible to attack by a nucleophile</w:t>
        </w:r>
      </w:ins>
      <w:r>
        <w:rPr>
          <w:rFonts w:cs="Courier New" w:ascii="Courier New" w:hAnsi="Courier New"/>
        </w:rPr>
        <w:t>.  We can see this in the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w:t>
      </w:r>
      <w:del w:id="37" w:author="Kjirsten Wayman" w:date="2007-10-01T22:32:00Z">
        <w:r>
          <w:rPr>
            <w:rFonts w:cs="Courier New" w:ascii="Courier New" w:hAnsi="Courier New"/>
            <w:i/>
          </w:rPr>
          <w:delText>20fig13</w:delText>
        </w:r>
      </w:del>
      <w:ins w:id="38" w:author="Kjirsten Wayman" w:date="2007-10-01T22:32:00Z">
        <w:r>
          <w:rPr>
            <w:rFonts w:cs="Courier New" w:ascii="Courier New" w:hAnsi="Courier New"/>
            <w:i/>
          </w:rPr>
          <w:t>20fig12</w:t>
        </w:r>
      </w:ins>
      <w:r>
        <w:rPr>
          <w:rFonts w:cs="Courier New" w:ascii="Courier New" w:hAnsi="Courier New"/>
          <w:i/>
        </w:rPr>
        <w:t>:  second to last p. 15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may be wondering why a ketone (acetone, to be precise) is performing an aldol reaction in figure 20-13.  As we’ll see shortly, ketones can also perform aldol reactions, though they are less reactive than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d)  Dehydration of </w:t>
      </w:r>
      <w:ins w:id="39" w:author="Kjirsten Wayman" w:date="2007-10-02T20:08:00Z">
        <w:r>
          <w:rPr>
            <w:rFonts w:cs="Courier New" w:ascii="Symbol" w:hAnsi="Symbol"/>
          </w:rPr>
          <w:t>b</w:t>
        </w:r>
      </w:ins>
      <w:del w:id="40" w:author="Kjirsten Wayman" w:date="2007-10-02T20:08:00Z">
        <w:r>
          <w:rPr>
            <w:rFonts w:cs="Courier New" w:ascii="Courier New" w:hAnsi="Courier New"/>
          </w:rPr>
          <w:delText>β</w:delText>
        </w:r>
      </w:del>
      <w:r>
        <w:rPr>
          <w:rFonts w:cs="Courier New" w:ascii="Courier New" w:hAnsi="Courier New"/>
        </w:rPr>
        <w:t>-hydroxy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ce the aldol reaction has formed its product (called a </w:t>
      </w:r>
      <w:del w:id="41" w:author="Kjirsten Wayman" w:date="2007-10-02T20:08:00Z">
        <w:r>
          <w:rPr>
            <w:rFonts w:cs="Courier New" w:ascii="Courier New" w:hAnsi="Courier New"/>
          </w:rPr>
          <w:delText>β</w:delText>
        </w:r>
      </w:del>
      <w:ins w:id="42" w:author="Kjirsten Wayman" w:date="2007-10-02T20:08:00Z">
        <w:r>
          <w:rPr>
            <w:rFonts w:cs="Symbol" w:ascii="Symbol" w:hAnsi="Symbol"/>
          </w:rPr>
          <w:t>b</w:t>
        </w:r>
      </w:ins>
      <w:r>
        <w:rPr>
          <w:rFonts w:cs="Courier New" w:ascii="Courier New" w:hAnsi="Courier New"/>
        </w:rPr>
        <w:t xml:space="preserve">-hydroxyaldehyde because there is an –OH group </w:t>
      </w:r>
      <w:ins w:id="43" w:author="Kjirsten Wayman" w:date="2007-10-02T20:08:00Z">
        <w:r>
          <w:rPr>
            <w:rFonts w:cs="Courier New" w:ascii="Symbol" w:hAnsi="Symbol"/>
          </w:rPr>
          <w:t>b</w:t>
        </w:r>
      </w:ins>
      <w:del w:id="44" w:author="Kjirsten Wayman" w:date="2007-10-02T20:08:00Z">
        <w:r>
          <w:rPr>
            <w:rFonts w:cs="Courier New" w:ascii="Courier New" w:hAnsi="Courier New"/>
          </w:rPr>
          <w:delText>β</w:delText>
        </w:r>
      </w:del>
      <w:r>
        <w:rPr>
          <w:rFonts w:cs="Courier New" w:ascii="Courier New" w:hAnsi="Courier New"/>
        </w:rPr>
        <w:t xml:space="preserve"> to the carbonyl), this product can easily be dehydrated by adding heat.  One example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w:t>
      </w:r>
      <w:del w:id="45" w:author="Kjirsten Wayman" w:date="2007-10-01T22:32:00Z">
        <w:r>
          <w:rPr>
            <w:rFonts w:cs="Courier New" w:ascii="Courier New" w:hAnsi="Courier New"/>
            <w:i/>
          </w:rPr>
          <w:delText>20fig14</w:delText>
        </w:r>
      </w:del>
      <w:ins w:id="46" w:author="Kjirsten Wayman" w:date="2007-10-01T22:32:00Z">
        <w:r>
          <w:rPr>
            <w:rFonts w:cs="Courier New" w:ascii="Courier New" w:hAnsi="Courier New"/>
            <w:i/>
          </w:rPr>
          <w:t>20fig13</w:t>
        </w:r>
      </w:ins>
      <w:r>
        <w:rPr>
          <w:rFonts w:cs="Courier New" w:ascii="Courier New" w:hAnsi="Courier New"/>
          <w:i/>
        </w:rPr>
        <w:t>:  Top drawing p. 154***</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gain, the magic that is this mechanism has to do with the enhanced acidity of the hydrogen atoms on the </w:t>
      </w:r>
      <w:del w:id="47" w:author="Kjirsten Wayman" w:date="2007-10-02T20:08:00Z">
        <w:r>
          <w:rPr>
            <w:rFonts w:cs="Courier New" w:ascii="Courier New" w:hAnsi="Courier New"/>
          </w:rPr>
          <w:delText>α</w:delText>
        </w:r>
      </w:del>
      <w:ins w:id="48" w:author="Kjirsten Wayman" w:date="2007-10-02T20:08:00Z">
        <w:r>
          <w:rPr>
            <w:rFonts w:cs="Symbol" w:ascii="Symbol" w:hAnsi="Symbol"/>
          </w:rPr>
          <w:t>a</w:t>
        </w:r>
      </w:ins>
      <w:r>
        <w:rPr>
          <w:rFonts w:cs="Courier New" w:ascii="Courier New" w:hAnsi="Courier New"/>
        </w:rPr>
        <w:t>-carbon.  This will be clearer if we cut to the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w:t>
      </w:r>
      <w:del w:id="49" w:author="Kjirsten Wayman" w:date="2007-10-01T22:32:00Z">
        <w:r>
          <w:rPr>
            <w:rFonts w:cs="Courier New" w:ascii="Courier New" w:hAnsi="Courier New"/>
            <w:i/>
          </w:rPr>
          <w:delText>20fig15</w:delText>
        </w:r>
      </w:del>
      <w:ins w:id="50" w:author="Kjirsten Wayman" w:date="2007-10-01T22:32:00Z">
        <w:r>
          <w:rPr>
            <w:rFonts w:cs="Courier New" w:ascii="Courier New" w:hAnsi="Courier New"/>
            <w:i/>
          </w:rPr>
          <w:t>20fig14</w:t>
        </w:r>
      </w:ins>
      <w:r>
        <w:rPr>
          <w:rFonts w:cs="Courier New" w:ascii="Courier New" w:hAnsi="Courier New"/>
          <w:i/>
        </w:rPr>
        <w:t>:  mechanism middle p. 154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first step, which involves the removal of an </w:t>
      </w:r>
      <w:ins w:id="51" w:author="Kjirsten Wayman" w:date="2007-10-02T20:09:00Z">
        <w:r>
          <w:rPr>
            <w:rFonts w:cs="Courier New" w:ascii="Symbol" w:hAnsi="Symbol"/>
          </w:rPr>
          <w:t>a</w:t>
        </w:r>
      </w:ins>
      <w:del w:id="52" w:author="Kjirsten Wayman" w:date="2007-10-02T20:09:00Z">
        <w:r>
          <w:rPr>
            <w:rFonts w:cs="Courier New" w:ascii="Courier New" w:hAnsi="Courier New"/>
          </w:rPr>
          <w:delText>α</w:delText>
        </w:r>
      </w:del>
      <w:r>
        <w:rPr>
          <w:rFonts w:cs="Courier New" w:ascii="Courier New" w:hAnsi="Courier New"/>
        </w:rPr>
        <w:t>-hydrogen, gets the ball rolling for the rest of the reaction.  To see how this reaction is actually performed in the lab, take a look at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w:t>
      </w:r>
      <w:del w:id="53" w:author="Kjirsten Wayman" w:date="2007-10-01T22:32:00Z">
        <w:r>
          <w:rPr>
            <w:rFonts w:cs="Courier New" w:ascii="Courier New" w:hAnsi="Courier New"/>
            <w:i/>
          </w:rPr>
          <w:delText>20fig16</w:delText>
        </w:r>
      </w:del>
      <w:ins w:id="54" w:author="Kjirsten Wayman" w:date="2007-10-01T22:32:00Z">
        <w:r>
          <w:rPr>
            <w:rFonts w:cs="Courier New" w:ascii="Courier New" w:hAnsi="Courier New"/>
            <w:i/>
          </w:rPr>
          <w:t>20fig15</w:t>
        </w:r>
      </w:ins>
      <w:r>
        <w:rPr>
          <w:rFonts w:cs="Courier New" w:ascii="Courier New" w:hAnsi="Courier New"/>
          <w:i/>
        </w:rPr>
        <w:t>:  example bottom of p. 154***</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aldol addition followed by dehydration of the </w:t>
      </w:r>
      <w:del w:id="55" w:author="Kjirsten Wayman" w:date="2007-10-02T19:39:00Z">
        <w:r>
          <w:rPr>
            <w:rFonts w:cs="Courier New" w:ascii="Courier New" w:hAnsi="Courier New"/>
          </w:rPr>
          <w:delText>β</w:delText>
        </w:r>
      </w:del>
      <w:ins w:id="56" w:author="Kjirsten Wayman" w:date="2007-10-02T19:39:00Z">
        <w:r>
          <w:rPr>
            <w:rFonts w:cs="Symbol" w:ascii="Symbol" w:hAnsi="Symbol"/>
          </w:rPr>
          <w:t>a</w:t>
        </w:r>
      </w:ins>
      <w:r>
        <w:rPr>
          <w:rFonts w:cs="Courier New" w:ascii="Courier New" w:hAnsi="Courier New"/>
        </w:rPr>
        <w:t xml:space="preserve">-hydroxyaldehyde is what occurs in animals during the cross-linking of collagen molecules to form bone, teeth, and cartilag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aldol addition followed by dehydration of the </w:t>
      </w:r>
      <w:r>
        <w:rPr>
          <w:rFonts w:cs="Courier New" w:ascii="Symbol" w:hAnsi="Symbol"/>
        </w:rPr>
        <w:t></w:t>
      </w:r>
      <w:r>
        <w:rPr>
          <w:rFonts w:cs="Courier New" w:ascii="Courier New" w:hAnsi="Courier New"/>
        </w:rPr>
        <w:t xml:space="preserve">-hydroxy carbonyl to form an </w:t>
      </w:r>
      <w:r>
        <w:rPr>
          <w:rFonts w:cs="Courier New" w:ascii="Symbol" w:hAnsi="Symbol"/>
        </w:rPr>
        <w:t></w:t>
      </w:r>
      <w:ins w:id="57" w:author="Kjirsten Wayman" w:date="2007-10-02T20:14:00Z">
        <w:r>
          <w:rPr>
            <w:rFonts w:cs="Courier New" w:ascii="Symbol" w:hAnsi="Symbol"/>
          </w:rPr>
          <w:t></w:t>
        </w:r>
      </w:ins>
      <w:r>
        <w:rPr>
          <w:rFonts w:cs="Courier New" w:ascii="Symbol" w:hAnsi="Symbol"/>
        </w:rPr>
        <w:t></w:t>
      </w:r>
      <w:r>
        <w:rPr>
          <w:rFonts w:cs="Courier New" w:ascii="Courier New" w:hAnsi="Courier New"/>
        </w:rPr>
        <w:t>-unsaturated carbonyl is also known as the “aldol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ins w:id="59" w:author="Kjirsten Wayman" w:date="2007-10-01T22:31:00Z"/>
        </w:rPr>
      </w:pPr>
      <w:ins w:id="58" w:author="Kjirsten Wayman" w:date="2007-10-01T22:31:00Z">
        <w:r>
          <w:rPr>
            <w:rFonts w:cs="Courier New" w:ascii="Courier New" w:hAnsi="Courier New"/>
            <w:i/>
          </w:rPr>
        </w:r>
      </w:ins>
    </w:p>
    <w:p>
      <w:pPr>
        <w:pStyle w:val="Normal"/>
        <w:rPr>
          <w:ins w:id="61" w:author="Kjirsten Wayman" w:date="2007-10-01T22:31:00Z"/>
        </w:rPr>
      </w:pPr>
      <w:ins w:id="60" w:author="Kjirsten Wayman" w:date="2007-10-01T22:31:00Z">
        <w:r>
          <w:rPr>
            <w:rFonts w:cs="Courier New" w:ascii="Courier New" w:hAnsi="Courier New"/>
          </w:rPr>
          <w:t xml:space="preserve">You can also get intramolecular aldol condensation reactions in cases where a five or six-membered ring will be formed as the product.  Check it out:  </w:t>
        </w:r>
      </w:ins>
    </w:p>
    <w:p>
      <w:pPr>
        <w:pStyle w:val="Normal"/>
        <w:rPr>
          <w:rFonts w:ascii="Courier New" w:hAnsi="Courier New" w:cs="Courier New"/>
          <w:ins w:id="63" w:author="Kjirsten Wayman" w:date="2007-10-01T22:31:00Z"/>
        </w:rPr>
      </w:pPr>
      <w:ins w:id="62" w:author="Kjirsten Wayman" w:date="2007-10-01T22:31:00Z">
        <w:r>
          <w:rPr>
            <w:rFonts w:cs="Courier New" w:ascii="Courier New" w:hAnsi="Courier New"/>
          </w:rPr>
        </w:r>
      </w:ins>
    </w:p>
    <w:p>
      <w:pPr>
        <w:pStyle w:val="Normal"/>
        <w:rPr>
          <w:rFonts w:ascii="Courier New" w:hAnsi="Courier New" w:cs="Courier New"/>
          <w:i/>
          <w:i/>
          <w:ins w:id="65" w:author="Kjirsten Wayman" w:date="2007-10-01T22:31:00Z"/>
        </w:rPr>
      </w:pPr>
      <w:ins w:id="64" w:author="Kjirsten Wayman" w:date="2007-10-01T22:31:00Z">
        <w:r>
          <w:rPr>
            <w:rFonts w:cs="Courier New" w:ascii="Courier New" w:hAnsi="Courier New"/>
            <w:i/>
          </w:rPr>
          <w:t>***Insert 20fig16:  Picture bottom p. 156***</w:t>
        </w:r>
      </w:ins>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Aldol-relate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at crazy </w:t>
      </w:r>
      <w:del w:id="66" w:author="Kjirsten Wayman" w:date="2007-10-02T19:39:00Z">
        <w:r>
          <w:rPr>
            <w:rFonts w:cs="Courier New" w:ascii="Courier New" w:hAnsi="Courier New"/>
          </w:rPr>
          <w:delText xml:space="preserve">α </w:delText>
        </w:r>
      </w:del>
      <w:ins w:id="67" w:author="Kjirsten Wayman" w:date="2007-10-02T19:39:00Z">
        <w:r>
          <w:rPr>
            <w:rFonts w:cs="Symbol" w:ascii="Symbol" w:hAnsi="Symbol"/>
          </w:rPr>
          <w:t>a</w:t>
        </w:r>
      </w:ins>
      <w:ins w:id="68" w:author="Kjirsten Wayman" w:date="2007-10-02T19:39:00Z">
        <w:r>
          <w:rPr>
            <w:rFonts w:cs="Courier New" w:ascii="Courier New" w:hAnsi="Courier New"/>
          </w:rPr>
          <w:t xml:space="preserve"> </w:t>
        </w:r>
      </w:ins>
      <w:r>
        <w:rPr>
          <w:rFonts w:cs="Courier New" w:ascii="Courier New" w:hAnsi="Courier New"/>
        </w:rPr>
        <w:t>position makes nucleophiling fun.  As a result, there are lots of other reactions that are related to the aldol reaction that we really ought to discuss.  What the heck, let’s do that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ldol reactions with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hinted at about a page ago, aldol reactions can be performed with ketones as well as with aldehydes.  The only problem with this is that ketones aren’t as reactive as aldehydes, so the reaction is an equilibrium favoring the reacta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get around this, heat is typically added to purposely dehydrate the product.  This results in a conjugated carbonyl system, which keeps things stable enough that the product doesn’t want to revert back to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ins w:id="69" w:author="Kjirsten Wayman" w:date="2007-08-06T19:53:00Z"/>
        </w:rPr>
      </w:pPr>
      <w:r>
        <w:rPr>
          <w:rFonts w:cs="Courier New" w:ascii="Courier New" w:hAnsi="Courier New"/>
          <w:i/>
        </w:rPr>
        <w:t>***Insert 20fig17:  Picture top p. 15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f you’re wondering what “conjugated” means and why it makes a compound stable, recall from chapter 15 where we said “Adjacent double bonds are said to be ‘conjugated’ because the </w:t>
      </w:r>
      <w:r>
        <w:rPr>
          <w:rFonts w:eastAsia="Symbol" w:cs="Symbol" w:ascii="Symbol" w:hAnsi="Symbol"/>
        </w:rPr>
        <w:t></w:t>
      </w:r>
      <w:r>
        <w:rPr>
          <w:rFonts w:cs="Courier New" w:ascii="Courier New" w:hAnsi="Courier New"/>
        </w:rPr>
        <w:t xml:space="preserve">-electrons in these bonds can delocalize over all of the doubly-bonded atoms.”  The product of an aldol addition followed by dehydration is called an </w:t>
      </w:r>
      <w:r>
        <w:rPr>
          <w:rFonts w:cs="Courier New" w:ascii="Symbol" w:hAnsi="Symbol"/>
        </w:rPr>
        <w:t></w:t>
      </w:r>
      <w:ins w:id="70" w:author="Kjirsten Wayman" w:date="2007-10-02T20:32:00Z">
        <w:r>
          <w:rPr>
            <w:rFonts w:cs="Courier New" w:ascii="Symbol" w:hAnsi="Symbol"/>
          </w:rPr>
          <w:t></w:t>
        </w:r>
      </w:ins>
      <w:r>
        <w:rPr>
          <w:rFonts w:cs="Courier New" w:ascii="Symbol" w:hAnsi="Symbol"/>
        </w:rPr>
        <w:t></w:t>
      </w:r>
      <w:r>
        <w:rPr>
          <w:rFonts w:cs="Courier New" w:ascii="Courier New" w:hAnsi="Courier New"/>
        </w:rPr>
        <w:t>-unsaturated carbonyl, which is a conjugated system that we’ll learn more about later on in the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laisen condens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sentially, if you perform an aldol condensation with esters instead of with aldehydes, you end up with the Claisen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8:  top p. 15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mechanisms of the aldol condensation and the Claisen condensation reactions are very similar.  The first two steps are identical, but then they change due to the different natures of aldehydes vs. esters.  I’ll show it to you and then mention a few things that you should be aware 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19:  mechanism top p. 158***</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base that’s used in this reaction must correspond to the ester alkoxy group.  If this wasn’t the case, you might have the –OR of the base replacing the –OR’ of the ester, resulting in a big mish-mash of products due to transesterification.  For example, if we were to perform this reaction using ethyl acetate, a good base to use would be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Na in ethanol as the solv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Notice that the first two steps are identical to an aldol condensation.  First, the </w:t>
      </w:r>
      <w:r>
        <w:rPr>
          <w:rFonts w:cs="Courier New" w:ascii="Symbol" w:hAnsi="Symbol"/>
        </w:rPr>
        <w:t></w:t>
      </w:r>
      <w:r>
        <w:rPr>
          <w:rFonts w:cs="Courier New" w:ascii="Courier New" w:hAnsi="Courier New"/>
        </w:rPr>
        <w:t>-carbon is deprotonated by base to form an enolate.  The nucleophilic enolate anion then attacks the carbonyl carbon of another ester molecule to form the alkoxide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Here is where things begin to change.  Esters like to undergo substitution reactions because they have a leaving group, the alkoxy group.  So, in the next step, the carbonyl double bond reforms and kicks out the leaving group (the alkoxide ion) to form what looks like the product, a </w:t>
      </w:r>
      <w:r>
        <w:rPr>
          <w:rFonts w:cs="Courier New" w:ascii="Symbol" w:hAnsi="Symbol"/>
        </w:rPr>
        <w:t></w:t>
      </w:r>
      <w:r>
        <w:rPr>
          <w:rFonts w:cs="Courier New" w:ascii="Courier New" w:hAnsi="Courier New"/>
        </w:rPr>
        <w:t>-ketoester.  However, there’s still mor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ins w:id="73" w:author="Kjirsten Wayman" w:date="2007-10-02T21:36:00Z"/>
        </w:rPr>
      </w:pPr>
      <w:r>
        <w:rPr>
          <w:rFonts w:cs="Courier New" w:ascii="Courier New" w:hAnsi="Courier New"/>
        </w:rPr>
        <w:t xml:space="preserve">[1b]  The </w:t>
      </w:r>
      <w:r>
        <w:rPr>
          <w:rFonts w:cs="Courier New" w:ascii="Symbol" w:hAnsi="Symbol"/>
        </w:rPr>
        <w:t></w:t>
      </w:r>
      <w:r>
        <w:rPr>
          <w:rFonts w:cs="Courier New" w:ascii="Courier New" w:hAnsi="Courier New"/>
        </w:rPr>
        <w:t>-ketoester (pK</w:t>
      </w:r>
      <w:r>
        <w:rPr>
          <w:rFonts w:cs="Courier New" w:ascii="Courier New" w:hAnsi="Courier New"/>
          <w:vertAlign w:val="subscript"/>
        </w:rPr>
        <w:t>a</w:t>
      </w:r>
      <w:r>
        <w:rPr>
          <w:rFonts w:cs="Courier New" w:ascii="Courier New" w:hAnsi="Courier New"/>
        </w:rPr>
        <w:t xml:space="preserve"> of 11) gets deprotonated under the basic conditions of the reaction, which drives the reaction to completion.  If it didn’t get deprotonated, the reaction would favor the reactants at equilibrium, and you wouldn’t get anywhere.  To make sure this happens, the </w:t>
      </w:r>
      <w:ins w:id="71" w:author="Kjirsten Wayman" w:date="2007-10-02T21:23:00Z">
        <w:r>
          <w:rPr>
            <w:rFonts w:cs="Courier New" w:ascii="Symbol" w:hAnsi="Symbol"/>
          </w:rPr>
          <w:t></w:t>
        </w:r>
      </w:ins>
      <w:del w:id="72" w:author="Kjirsten Wayman" w:date="2007-10-02T21:23:00Z">
        <w:r>
          <w:rPr>
            <w:rFonts w:cs="Courier New" w:ascii="Courier New" w:hAnsi="Courier New"/>
          </w:rPr>
          <w:delText>α</w:delText>
        </w:r>
      </w:del>
      <w:r>
        <w:rPr>
          <w:rFonts w:cs="Courier New" w:ascii="Courier New" w:hAnsi="Courier New"/>
        </w:rPr>
        <w:t xml:space="preserve">-carbon of the ester needs to have two hydrogen atoms on it (one is not enough), one to form the enolate in the first step and one to deprotonate the </w:t>
      </w:r>
      <w:r>
        <w:rPr>
          <w:rFonts w:cs="Courier New" w:ascii="Symbol" w:hAnsi="Symbol"/>
        </w:rPr>
        <w:t></w:t>
      </w:r>
      <w:r>
        <w:rPr>
          <w:rFonts w:cs="Courier New" w:ascii="Courier New" w:hAnsi="Courier New"/>
        </w:rPr>
        <w:t>-ketoester in the last step.</w:t>
      </w:r>
    </w:p>
    <w:p>
      <w:pPr>
        <w:pStyle w:val="Normal"/>
        <w:rPr>
          <w:rFonts w:ascii="Courier New" w:hAnsi="Courier New" w:cs="Courier New"/>
          <w:ins w:id="75" w:author="Kjirsten Wayman" w:date="2007-10-02T21:36:00Z"/>
        </w:rPr>
      </w:pPr>
      <w:ins w:id="74" w:author="Kjirsten Wayman" w:date="2007-10-02T21:36:00Z">
        <w:r>
          <w:rPr>
            <w:rFonts w:cs="Courier New" w:ascii="Courier New" w:hAnsi="Courier New"/>
          </w:rPr>
        </w:r>
      </w:ins>
    </w:p>
    <w:p>
      <w:pPr>
        <w:pStyle w:val="Normal"/>
        <w:rPr>
          <w:rFonts w:ascii="Courier New" w:hAnsi="Courier New" w:cs="Courier New"/>
          <w:ins w:id="85" w:author="Kjirsten Wayman" w:date="2007-10-02T21:35:00Z"/>
        </w:rPr>
      </w:pPr>
      <w:ins w:id="76" w:author="Kjirsten Wayman" w:date="2007-10-02T21:38:00Z">
        <w:r>
          <w:rPr>
            <w:rFonts w:cs="Courier New" w:ascii="Courier New" w:hAnsi="Courier New"/>
          </w:rPr>
          <w:t xml:space="preserve">The </w:t>
        </w:r>
      </w:ins>
      <w:ins w:id="77" w:author="Kjirsten Wayman" w:date="2007-10-02T21:38:00Z">
        <w:r>
          <w:rPr>
            <w:rFonts w:cs="Courier New" w:ascii="Symbol" w:hAnsi="Symbol"/>
          </w:rPr>
          <w:t></w:t>
        </w:r>
      </w:ins>
      <w:ins w:id="78" w:author="Kjirsten Wayman" w:date="2007-10-02T21:38:00Z">
        <w:r>
          <w:rPr>
            <w:rFonts w:cs="Courier New" w:ascii="Courier New" w:hAnsi="Courier New"/>
          </w:rPr>
          <w:t>-ketoester</w:t>
        </w:r>
      </w:ins>
      <w:ins w:id="79" w:author="Kjirsten Wayman" w:date="2007-10-02T21:41:00Z">
        <w:r>
          <w:rPr>
            <w:rFonts w:cs="Courier New" w:ascii="Courier New" w:hAnsi="Courier New"/>
          </w:rPr>
          <w:t xml:space="preserve"> anion</w:t>
        </w:r>
      </w:ins>
      <w:ins w:id="80" w:author="Kjirsten Wayman" w:date="2007-10-02T21:39:00Z">
        <w:r>
          <w:rPr>
            <w:rFonts w:cs="Courier New" w:ascii="Courier New" w:hAnsi="Courier New"/>
          </w:rPr>
          <w:t xml:space="preserve"> then must get protonated in a second step to get your hands on the final </w:t>
        </w:r>
      </w:ins>
      <w:ins w:id="81" w:author="Kjirsten Wayman" w:date="2007-10-02T21:39:00Z">
        <w:r>
          <w:rPr>
            <w:rFonts w:cs="Courier New" w:ascii="Symbol" w:hAnsi="Symbol"/>
          </w:rPr>
          <w:t></w:t>
        </w:r>
      </w:ins>
      <w:ins w:id="82" w:author="Kjirsten Wayman" w:date="2007-10-02T21:39:00Z">
        <w:r>
          <w:rPr>
            <w:rFonts w:cs="Courier New" w:ascii="Courier New" w:hAnsi="Courier New"/>
          </w:rPr>
          <w:t>-ketoester.</w:t>
        </w:r>
      </w:ins>
      <w:ins w:id="83" w:author="Kjirsten Wayman" w:date="2007-10-02T21:41:00Z">
        <w:r>
          <w:rPr>
            <w:rFonts w:cs="Courier New" w:ascii="Courier New" w:hAnsi="Courier New"/>
          </w:rPr>
          <w:t xml:space="preserve">  This step is shown below.</w:t>
        </w:r>
      </w:ins>
      <w:ins w:id="84" w:author="Kjirsten Wayman" w:date="2007-10-02T21:39:00Z">
        <w:r>
          <w:rPr>
            <w:rFonts w:cs="Courier New" w:ascii="Courier New" w:hAnsi="Courier New"/>
          </w:rPr>
          <w:t xml:space="preserve"> </w:t>
        </w:r>
      </w:ins>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20:  </w:t>
      </w:r>
      <w:del w:id="86" w:author="Kjirsten Wayman" w:date="2007-10-02T21:45:00Z">
        <w:r>
          <w:rPr>
            <w:rFonts w:cs="Courier New" w:ascii="Courier New" w:hAnsi="Courier New"/>
            <w:i/>
          </w:rPr>
          <w:delText>Picture bottom 157</w:delText>
        </w:r>
      </w:del>
      <w:ins w:id="87" w:author="Kjirsten Wayman" w:date="2007-10-02T21:45:00Z">
        <w:r>
          <w:rPr>
            <w:rFonts w:cs="Courier New" w:ascii="Courier New" w:hAnsi="Courier New"/>
            <w:i/>
          </w:rPr>
          <w:t>final protonation step</w:t>
        </w:r>
      </w:ins>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reason the deprotonation forces the reaction to the side of products is due simply to acid-base chemistry.  The </w:t>
      </w:r>
      <w:r>
        <w:rPr>
          <w:rFonts w:cs="Courier New" w:ascii="Symbol" w:hAnsi="Symbol"/>
        </w:rPr>
        <w:t></w:t>
      </w:r>
      <w:r>
        <w:rPr>
          <w:rFonts w:cs="Courier New" w:ascii="Courier New" w:hAnsi="Courier New"/>
        </w:rPr>
        <w:t xml:space="preserve">-ketoester is a stronger acid than ethanol, and ethoxide is a stronger base than the </w:t>
      </w:r>
      <w:r>
        <w:rPr>
          <w:rFonts w:cs="Courier New" w:ascii="Symbol" w:hAnsi="Symbol"/>
        </w:rPr>
        <w:t></w:t>
      </w:r>
      <w:r>
        <w:rPr>
          <w:rFonts w:cs="Courier New" w:ascii="Courier New" w:hAnsi="Courier New"/>
        </w:rPr>
        <w:t xml:space="preserve">-ketoester anion.  Therefore, when the </w:t>
      </w:r>
      <w:r>
        <w:rPr>
          <w:rFonts w:cs="Courier New" w:ascii="Symbol" w:hAnsi="Symbol"/>
        </w:rPr>
        <w:t></w:t>
      </w:r>
      <w:r>
        <w:rPr>
          <w:rFonts w:cs="Courier New" w:ascii="Courier New" w:hAnsi="Courier New"/>
        </w:rPr>
        <w:t xml:space="preserve">-ketoester and the ethoxide react, the equilibrium lies far toward the side of the ethanol and </w:t>
      </w:r>
      <w:r>
        <w:rPr>
          <w:rFonts w:cs="Courier New" w:ascii="Symbol" w:hAnsi="Symbol"/>
        </w:rPr>
        <w:t></w:t>
      </w:r>
      <w:r>
        <w:rPr>
          <w:rFonts w:cs="Courier New" w:ascii="Courier New" w:hAnsi="Courier New"/>
        </w:rPr>
        <w:t>-ketoester an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anier Ludwig Claisen (the “Claisen” in the Claisen condensation) was a busy dude.  In addition to coming up with this reaction, he also has four other reactions named after him, as well as various pieces of glassware used for disti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1b]  All of the steps in this reaction (aside from the final deprotonation by the base in the last step) are in equilibrium with one anoth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Acid needs to be added in the final step of the Claisen condensation to protonate the anion and give us our final </w:t>
      </w:r>
      <w:r>
        <w:rPr>
          <w:rFonts w:cs="Courier New" w:ascii="Symbol" w:hAnsi="Symbol"/>
        </w:rPr>
        <w:t></w:t>
      </w:r>
      <w:r>
        <w:rPr>
          <w:rFonts w:cs="Courier New" w:ascii="Courier New" w:hAnsi="Courier New"/>
        </w:rPr>
        <w:t>-ketoester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4:  </w:t>
      </w:r>
      <w:del w:id="88" w:author="Kjirsten Wayman" w:date="2007-10-02T12:03:00Z">
        <w:r>
          <w:rPr>
            <w:rFonts w:cs="Courier New" w:ascii="Courier New" w:hAnsi="Courier New"/>
          </w:rPr>
          <w:delText>Write the mechanism</w:delText>
        </w:r>
      </w:del>
      <w:ins w:id="89" w:author="Kjirsten Wayman" w:date="2007-10-02T12:03:00Z">
        <w:r>
          <w:rPr>
            <w:rFonts w:cs="Courier New" w:ascii="Courier New" w:hAnsi="Courier New"/>
          </w:rPr>
          <w:t>Predict the product</w:t>
        </w:r>
      </w:ins>
      <w:r>
        <w:rPr>
          <w:rFonts w:cs="Courier New" w:ascii="Courier New" w:hAnsi="Courier New"/>
        </w:rPr>
        <w:t xml:space="preserve"> for the </w:t>
      </w:r>
      <w:del w:id="90" w:author="Kjirsten Wayman" w:date="2007-10-02T12:03:00Z">
        <w:r>
          <w:rPr>
            <w:rFonts w:cs="Courier New" w:ascii="Courier New" w:hAnsi="Courier New"/>
          </w:rPr>
          <w:delText xml:space="preserve">process </w:delText>
        </w:r>
      </w:del>
      <w:ins w:id="91" w:author="Kjirsten Wayman" w:date="2007-10-02T12:03:00Z">
        <w:r>
          <w:rPr>
            <w:rFonts w:cs="Courier New" w:ascii="Courier New" w:hAnsi="Courier New"/>
          </w:rPr>
          <w:t xml:space="preserve">reaction </w:t>
        </w:r>
      </w:ins>
      <w:r>
        <w:rPr>
          <w:rFonts w:cs="Courier New" w:ascii="Courier New" w:hAnsi="Courier New"/>
        </w:rPr>
        <w:t>that occurs when ethyl pentanoate undergoes a Claisen conden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is the case with aldol reactions, there are variations on the Claisen condensation that involve mixed reactants and the formation of rings.  These inclu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Dieckmann condensation is named after German organic chemist Walter Dieckmann.  Basically, this reaction is an intermolecular Claisen condensation that results in the formation of a ring.  One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1:  Top p. 15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Mixed Claisen reactions:  Like the aldol reaction, you can also throw various esters into a flask and let them react with one another and get a great big mess of products.  This isn’t done much except in cases where one of the esters has no enolizable hydrogen atoms and the other is much more reactive than the first – this allows the formation of only one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2:  Bottom p. 15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Other reactions that involve fun with enol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s that?  You still haven’t had enough fun with enolates?  Well, I’ve got just the thing for yo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 </w:t>
      </w:r>
      <w:ins w:id="92" w:author="Kjirsten Wayman" w:date="2007-10-02T20:47:00Z">
        <w:r>
          <w:rPr>
            <w:rFonts w:cs="Courier New" w:ascii="Symbol" w:hAnsi="Symbol"/>
          </w:rPr>
          <w:t></w:t>
        </w:r>
      </w:ins>
      <w:del w:id="93" w:author="Kjirsten Wayman" w:date="2007-10-02T20:47:00Z">
        <w:r>
          <w:rPr>
            <w:rFonts w:cs="Courier New" w:ascii="Courier New" w:hAnsi="Courier New"/>
          </w:rPr>
          <w:delText xml:space="preserve"> α,β</w:delText>
        </w:r>
      </w:del>
      <w:r>
        <w:rPr>
          <w:rFonts w:cs="Courier New" w:ascii="Courier New" w:hAnsi="Courier New"/>
        </w:rPr>
        <w:t>-unsaturated carbony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imagine a molecule with a carbonyl group.  Now, let’s imagine that there’s a double bond on this molecule as well, with the double bond between the </w:t>
      </w:r>
      <w:ins w:id="94" w:author="Kjirsten Wayman" w:date="2007-10-02T20:47:00Z">
        <w:r>
          <w:rPr>
            <w:rFonts w:cs="Courier New" w:ascii="Symbol" w:hAnsi="Symbol"/>
          </w:rPr>
          <w:t></w:t>
        </w:r>
      </w:ins>
      <w:del w:id="95" w:author="Kjirsten Wayman" w:date="2007-10-02T20:47:00Z">
        <w:r>
          <w:rPr>
            <w:rFonts w:cs="Courier New" w:ascii="Courier New" w:hAnsi="Courier New"/>
          </w:rPr>
          <w:delText>α</w:delText>
        </w:r>
      </w:del>
      <w:r>
        <w:rPr>
          <w:rFonts w:cs="Courier New" w:ascii="Courier New" w:hAnsi="Courier New"/>
        </w:rPr>
        <w:t xml:space="preserve"> and </w:t>
      </w:r>
      <w:ins w:id="96" w:author="Kjirsten Wayman" w:date="2007-10-02T20:48:00Z">
        <w:r>
          <w:rPr>
            <w:rFonts w:cs="Courier New" w:ascii="Symbol" w:hAnsi="Symbol"/>
          </w:rPr>
          <w:t></w:t>
        </w:r>
      </w:ins>
      <w:del w:id="97" w:author="Kjirsten Wayman" w:date="2007-10-02T20:48:00Z">
        <w:r>
          <w:rPr>
            <w:rFonts w:cs="Courier New" w:ascii="Courier New" w:hAnsi="Courier New"/>
          </w:rPr>
          <w:delText>β</w:delText>
        </w:r>
      </w:del>
      <w:r>
        <w:rPr>
          <w:rFonts w:cs="Courier New" w:ascii="Courier New" w:hAnsi="Courier New"/>
        </w:rPr>
        <w:t xml:space="preserve"> carbons and the carbonyl.  What you should be imagining is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23: </w:t>
      </w:r>
      <w:ins w:id="98" w:author="Kjirsten Wayman" w:date="2007-10-02T20:47:00Z">
        <w:r>
          <w:rPr>
            <w:rFonts w:cs="Courier New" w:ascii="Symbol" w:hAnsi="Symbol"/>
          </w:rPr>
          <w:t></w:t>
        </w:r>
      </w:ins>
      <w:del w:id="99" w:author="Kjirsten Wayman" w:date="2007-10-02T20:47:00Z">
        <w:r>
          <w:rPr>
            <w:rFonts w:cs="Courier New" w:ascii="Courier New" w:hAnsi="Courier New"/>
            <w:i/>
          </w:rPr>
          <w:delText xml:space="preserve"> α,β</w:delText>
        </w:r>
      </w:del>
      <w:r>
        <w:rPr>
          <w:rFonts w:cs="Courier New" w:ascii="Courier New" w:hAnsi="Courier New"/>
          <w:i/>
        </w:rPr>
        <w:t>-unsaturated carbonyl, top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Figure 20-23 shows us not only what this thing looks like (on the left) but also its two resonance structures.  I know what you’re thinking:  “Those resonance structures make the molecule more stable and help to determine the reactivity of this molecule, don’t they?”  If you actually thought that, I’m both impressed (because you’re right) and worried (because that’s a pretty weird thing to just come up with out of now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does the structure of this type of molecule have to do with reactiv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irst of all, the </w:t>
      </w:r>
      <w:ins w:id="100" w:author="Kjirsten Wayman" w:date="2007-10-02T20:48:00Z">
        <w:r>
          <w:rPr>
            <w:rFonts w:cs="Courier New" w:ascii="Symbol" w:hAnsi="Symbol"/>
          </w:rPr>
          <w:t></w:t>
        </w:r>
      </w:ins>
      <w:del w:id="101" w:author="Kjirsten Wayman" w:date="2007-10-02T20:48:00Z">
        <w:r>
          <w:rPr>
            <w:rFonts w:cs="Courier New" w:ascii="Courier New" w:hAnsi="Courier New"/>
          </w:rPr>
          <w:delText>β</w:delText>
        </w:r>
      </w:del>
      <w:r>
        <w:rPr>
          <w:rFonts w:cs="Courier New" w:ascii="Courier New" w:hAnsi="Courier New"/>
        </w:rPr>
        <w:t xml:space="preserve">-carbon is electrophilic (i.e. it wants nucleophiles to attack it) because the resonance structure at the right of figure 20-23 tells us that it has partial positive charge.  This type of electrophilicity at the </w:t>
      </w:r>
      <w:ins w:id="102" w:author="Kjirsten Wayman" w:date="2007-10-02T20:48:00Z">
        <w:r>
          <w:rPr>
            <w:rFonts w:cs="Courier New" w:ascii="Symbol" w:hAnsi="Symbol"/>
          </w:rPr>
          <w:t></w:t>
        </w:r>
      </w:ins>
      <w:del w:id="103" w:author="Kjirsten Wayman" w:date="2007-10-02T20:48:00Z">
        <w:r>
          <w:rPr>
            <w:rFonts w:cs="Courier New" w:ascii="Courier New" w:hAnsi="Courier New"/>
          </w:rPr>
          <w:delText>β</w:delText>
        </w:r>
      </w:del>
      <w:r>
        <w:rPr>
          <w:rFonts w:cs="Courier New" w:ascii="Courier New" w:hAnsi="Courier New"/>
        </w:rPr>
        <w:t>-position is pretty unusu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econdly, the C-C double bond of an </w:t>
      </w:r>
      <w:r>
        <w:rPr>
          <w:rFonts w:cs="Courier New" w:ascii="Symbol" w:hAnsi="Symbol"/>
        </w:rPr>
        <w:t></w:t>
      </w:r>
      <w:ins w:id="104" w:author="Kjirsten Wayman" w:date="2007-10-02T20:47:00Z">
        <w:r>
          <w:rPr>
            <w:rFonts w:cs="Courier New" w:ascii="Symbol" w:hAnsi="Symbol"/>
          </w:rPr>
          <w:t></w:t>
        </w:r>
      </w:ins>
      <w:r>
        <w:rPr>
          <w:rFonts w:cs="Courier New" w:ascii="Symbol" w:hAnsi="Symbol"/>
        </w:rPr>
        <w:t></w:t>
      </w:r>
      <w:r>
        <w:rPr>
          <w:rFonts w:cs="Courier New" w:ascii="Courier New" w:hAnsi="Courier New"/>
        </w:rPr>
        <w:t xml:space="preserve">-unsaturated carbonyl isn’t very nucleophilic in electrophilic addition reactions (as are most alkenes) because of its resonance structur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rmed with this information, let’s see what reactions we might expect to see from this type of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1,2-additions (direct additions):  This is called a direct addition because only the carbonyl is involved.  The double bond on carbon, while a cheerful bystander, doesn’t really do m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4:  figure middle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1,4-additions (conjugate additions):  This involves addition at the </w:t>
      </w:r>
      <w:r>
        <w:rPr>
          <w:rFonts w:cs="Courier New" w:ascii="Symbol" w:hAnsi="Symbol"/>
        </w:rPr>
        <w:t></w:t>
      </w:r>
      <w:r>
        <w:rPr>
          <w:rFonts w:cs="Courier New" w:ascii="Courier New" w:hAnsi="Courier New"/>
        </w:rPr>
        <w:t xml:space="preserve">-carbon by some nucleophile.  As the mechanism below shows, this reaction occurs first with a nucleophilic attack at the </w:t>
      </w:r>
      <w:r>
        <w:rPr>
          <w:rFonts w:cs="Courier New" w:ascii="Symbol" w:hAnsi="Symbol"/>
        </w:rPr>
        <w:t></w:t>
      </w:r>
      <w:r>
        <w:rPr>
          <w:rFonts w:cs="Courier New" w:ascii="Courier New" w:hAnsi="Courier New"/>
        </w:rPr>
        <w:t>-carbon, followed by protonation of the anion and an enol to keto tautomer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5:  mechanism bottom p. 159***</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Michael addition of enolates:  If you use a base to generate an enolate from one of these fol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20fig26:  second drawing p. 160, each one labele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You can add the enolate to an </w:t>
      </w:r>
      <w:ins w:id="105" w:author="Kjirsten Wayman" w:date="2007-10-02T20:49:00Z">
        <w:r>
          <w:rPr>
            <w:rFonts w:cs="Courier New" w:ascii="Symbol" w:hAnsi="Symbol"/>
          </w:rPr>
          <w:t></w:t>
        </w:r>
      </w:ins>
      <w:del w:id="106" w:author="Kjirsten Wayman" w:date="2007-10-02T20:49:00Z">
        <w:r>
          <w:rPr>
            <w:rFonts w:cs="Courier New" w:ascii="Courier New" w:hAnsi="Courier New"/>
          </w:rPr>
          <w:delText>α</w:delText>
        </w:r>
      </w:del>
      <w:r>
        <w:rPr>
          <w:rFonts w:cs="Courier New" w:ascii="Courier New" w:hAnsi="Courier New"/>
        </w:rPr>
        <w:t>,</w:t>
      </w:r>
      <w:ins w:id="107" w:author="Kjirsten Wayman" w:date="2007-10-02T20:48:00Z">
        <w:r>
          <w:rPr>
            <w:rFonts w:cs="Courier New" w:ascii="Symbol" w:hAnsi="Symbol"/>
          </w:rPr>
          <w:t xml:space="preserve"> </w:t>
        </w:r>
      </w:ins>
      <w:del w:id="108" w:author="Kjirsten Wayman" w:date="2007-10-02T20:48:00Z">
        <w:r>
          <w:rPr>
            <w:rFonts w:cs="Courier New" w:ascii="Courier New" w:hAnsi="Courier New"/>
          </w:rPr>
          <w:delText>β</w:delText>
        </w:r>
      </w:del>
      <w:r>
        <w:rPr>
          <w:rFonts w:cs="Courier New" w:ascii="Courier New" w:hAnsi="Courier New"/>
        </w:rPr>
        <w:t xml:space="preserve">-unsaturated carbonyl species to get an addition reaction.  This happens because the enolate ion generated from the molecules above acts as a nucleophile, attacking the </w:t>
      </w:r>
      <w:ins w:id="109" w:author="Kjirsten Wayman" w:date="2007-10-02T20:48:00Z">
        <w:r>
          <w:rPr>
            <w:rFonts w:cs="Courier New" w:ascii="Symbol" w:hAnsi="Symbol"/>
          </w:rPr>
          <w:t></w:t>
        </w:r>
      </w:ins>
      <w:del w:id="110" w:author="Kjirsten Wayman" w:date="2007-10-02T20:48:00Z">
        <w:r>
          <w:rPr>
            <w:rFonts w:cs="Courier New" w:ascii="Courier New" w:hAnsi="Courier New"/>
          </w:rPr>
          <w:delText>β</w:delText>
        </w:r>
      </w:del>
      <w:r>
        <w:rPr>
          <w:rFonts w:cs="Courier New" w:ascii="Courier New" w:hAnsi="Courier New"/>
        </w:rPr>
        <w:t xml:space="preserve">-carbon on the </w:t>
      </w:r>
      <w:ins w:id="111" w:author="Kjirsten Wayman" w:date="2007-10-02T20:49:00Z">
        <w:r>
          <w:rPr>
            <w:rFonts w:cs="Courier New" w:ascii="Symbol" w:hAnsi="Symbol"/>
          </w:rPr>
          <w:t></w:t>
        </w:r>
      </w:ins>
      <w:del w:id="112" w:author="Kjirsten Wayman" w:date="2007-10-02T20:49:00Z">
        <w:r>
          <w:rPr>
            <w:rFonts w:cs="Courier New" w:ascii="Courier New" w:hAnsi="Courier New"/>
          </w:rPr>
          <w:delText>α</w:delText>
        </w:r>
      </w:del>
      <w:r>
        <w:rPr>
          <w:rFonts w:cs="Courier New" w:ascii="Courier New" w:hAnsi="Courier New"/>
        </w:rPr>
        <w:t>,</w:t>
      </w:r>
      <w:ins w:id="113" w:author="Kjirsten Wayman" w:date="2007-10-02T20:48:00Z">
        <w:r>
          <w:rPr>
            <w:rFonts w:cs="Courier New" w:ascii="Symbol" w:hAnsi="Symbol"/>
          </w:rPr>
          <w:t xml:space="preserve"> </w:t>
        </w:r>
      </w:ins>
      <w:del w:id="114" w:author="Kjirsten Wayman" w:date="2007-10-02T20:48:00Z">
        <w:r>
          <w:rPr>
            <w:rFonts w:cs="Courier New" w:ascii="Courier New" w:hAnsi="Courier New"/>
          </w:rPr>
          <w:delText>β</w:delText>
        </w:r>
      </w:del>
      <w:r>
        <w:rPr>
          <w:rFonts w:cs="Courier New" w:ascii="Courier New" w:hAnsi="Courier New"/>
        </w:rPr>
        <w:t xml:space="preserve">-unsaturated carbonyl species. Here’s an example of this type of reacti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20fig27:  Reaction bottom p. 160 but with cyclohexenone instea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rthur Michael (the “Michael” in the Michael addition) knew a lot of famous folks.  Not only did he study with Robert Bunsen (the burner guy) and August Wilhelm Hoffmann (the Aspirin guy), but he also studied with Dmitri Mendeleev (the periodic table guy).  I guess learning from really smart guys paid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Predict the product of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20fig28:  1,3-cyclopentadione + ethyl 2-butenoate </w:t>
      </w:r>
      <w:r>
        <w:rPr>
          <w:rFonts w:eastAsia="Wingdings" w:cs="Wingdings" w:ascii="Wingdings" w:hAnsi="Wingdings"/>
          <w:i/>
        </w:rPr>
        <w:t></w:t>
      </w:r>
      <w:r>
        <w:rPr>
          <w:rFonts w:cs="Courier New" w:ascii="Courier New" w:hAnsi="Courier New"/>
          <w:i/>
        </w:rPr>
        <w:t xml:space="preserve"> (NaOEt, EtOH) ? [based on rxn p. 16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keto/enol tautomerization drives a lot of really important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atoms on the α-carbon to a carbonyl are unusually acidic due to resonance stabil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olate ions act as nucleophiles in a wide variety of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aldol reaction (and its derivatives) are great ways of making C-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esonance structures of α,β-unsaturated carbonyls lead to their stability and unusual and interesting reactivity at the β-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3:31:00Z</dcterms:created>
  <dc:creator>Ian Guch</dc:creator>
  <dc:description/>
  <dc:language>en-US</dc:language>
  <cp:lastModifiedBy>Kjirsten Wayman</cp:lastModifiedBy>
  <cp:lastPrinted>2007-07-26T12:41:00Z</cp:lastPrinted>
  <dcterms:modified xsi:type="dcterms:W3CDTF">2007-10-03T03:31:00Z</dcterms:modified>
  <cp:revision>2</cp:revision>
  <dc:subject/>
  <dc:title>(a)  Chapter 20</dc:title>
</cp:coreProperties>
</file>